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4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имперфекат и 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односе на разумевање на слух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пишу кратак текст који се односи на описивање неке природне катастроф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еографиј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радити вежбања у радној свесци на 78. и 79.стран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вако понаособ каже на француском језику по једну реченицу која говори о некој природној непогоди, затим их замоли да окрену 78.страну у радној свесци и погледају први и други задатак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питања, наставник пушта два пута аудио запис са временским размаком од 30-ак секунди између првог и другог слушања. Ученици раде индивидуално ова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роверава одговоре ученика, коригује исте уколико су нетачн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Corrig</w:t>
            </w:r>
            <w:r>
              <w:rPr>
                <w:b/>
                <w:color w:val="000000"/>
                <w:lang w:val="sr-C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 </w:t>
            </w:r>
            <w:r>
              <w:rPr>
                <w:b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1. a. Vrai : 2 et 3. – b. 49 millimètres. – c. 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2. a. Vrai : 1 et 3. – b. La nuit dernière. – c. 2 et 4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прелази на трећи, четврти и пети задатак. Ученици треба да, у трећем задатку, убаце понуђене речи на адекватно место и добију смисаону реченицу. Четврти задатак се односи на укрштеницу. Ученици треба да пронађу осам речи из лекције </w:t>
            </w:r>
            <w:r>
              <w:rPr>
                <w:b/>
                <w:color w:val="000000"/>
                <w:lang w:val="fr-FR" w:eastAsia="sr-Latn-CS"/>
              </w:rPr>
              <w:t>D</w:t>
            </w:r>
            <w:r>
              <w:rPr>
                <w:b/>
                <w:color w:val="000000"/>
                <w:lang w:val="sr-R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couvron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de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reportages</w:t>
            </w:r>
            <w:r>
              <w:rPr>
                <w:b/>
                <w:color w:val="000000"/>
                <w:lang w:val="sr-RS" w:eastAsia="sr-Latn-CS"/>
              </w:rPr>
              <w:t>.</w:t>
            </w:r>
            <w:r>
              <w:rPr>
                <w:color w:val="000000"/>
                <w:lang w:val="sr-RS" w:eastAsia="sr-Latn-CS"/>
              </w:rPr>
              <w:t xml:space="preserve"> Пети задатак се односи на имперфекат</w:t>
            </w:r>
            <w:r>
              <w:rPr>
                <w:b/>
                <w:color w:val="000000"/>
                <w:lang w:val="sr-RS" w:eastAsia="sr-Latn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Ученици раде у пар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, коригује исте уколико су нетачн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près douze heures d’angoisse, les habitants de l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uadeloupe ont découvert ce matin les dégâts laissés par 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assage du cyclone : arbres arrachés par des vents violents qu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ont soufflé toute la nuit, inondations dans certains quartier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transformés en rivière en raison des pluies intens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 G N M A W K A E S I H 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 O Y Y I Y G A E T B D 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P E U R</w:t>
            </w:r>
            <w:r>
              <w:rPr>
                <w:b/>
                <w:color w:val="000000"/>
                <w:lang w:val="sr-RS" w:eastAsia="sr-Latn-CS"/>
              </w:rPr>
              <w:t xml:space="preserve"> A </w:t>
            </w:r>
            <w:r>
              <w:rPr>
                <w:b/>
                <w:color w:val="000000"/>
                <w:highlight w:val="yellow"/>
                <w:lang w:val="sr-RS" w:eastAsia="sr-Latn-CS"/>
              </w:rPr>
              <w:t>T E M P E T E</w:t>
            </w:r>
            <w:r>
              <w:rPr>
                <w:b/>
                <w:color w:val="000000"/>
                <w:lang w:val="sr-RS" w:eastAsia="sr-Latn-CS"/>
              </w:rPr>
              <w:t xml:space="preserve"> 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T E R R I B L E</w:t>
            </w:r>
            <w:r>
              <w:rPr>
                <w:b/>
                <w:color w:val="000000"/>
                <w:lang w:val="sr-RS" w:eastAsia="sr-Latn-CS"/>
              </w:rPr>
              <w:t xml:space="preserve"> X A F L 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V I O L E N T</w:t>
            </w:r>
            <w:r>
              <w:rPr>
                <w:b/>
                <w:color w:val="000000"/>
                <w:lang w:val="sr-RS" w:eastAsia="sr-Latn-CS"/>
              </w:rPr>
              <w:t xml:space="preserve"> J S T O C 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I N T E N S E P L U I E</w:t>
            </w:r>
            <w:r>
              <w:rPr>
                <w:b/>
                <w:color w:val="000000"/>
                <w:lang w:val="sr-RS" w:eastAsia="sr-Latn-CS"/>
              </w:rPr>
              <w:t xml:space="preserve"> 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 E K O Q Y D J A V S D 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Y H N K P M D M G V H N 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Y M O L Z B Y O C F G M 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Y E C Y </w:t>
            </w:r>
            <w:r>
              <w:rPr>
                <w:b/>
                <w:color w:val="000000"/>
                <w:highlight w:val="yellow"/>
                <w:lang w:val="sr-RS" w:eastAsia="sr-Latn-CS"/>
              </w:rPr>
              <w:t>S I N I S T R E</w:t>
            </w:r>
            <w:r>
              <w:rPr>
                <w:b/>
                <w:color w:val="000000"/>
                <w:lang w:val="sr-RS" w:eastAsia="sr-Latn-CS"/>
              </w:rPr>
              <w:t xml:space="preserve"> 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D E V A S T E R</w:t>
            </w:r>
            <w:r>
              <w:rPr>
                <w:b/>
                <w:color w:val="000000"/>
                <w:lang w:val="sr-RS" w:eastAsia="sr-Latn-CS"/>
              </w:rPr>
              <w:t xml:space="preserve"> F M F O V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T I T H K I H U I J T A 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Z C J A O E A E A L A G 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J E N N Z O I I R W H O 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« Ce soir-là, le vent soufflait très fort, il pleuvait énormémen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t tous les habitants étaient terrifiés... Pendant que la tempêt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évastait le pays, il fallait absolument rester à l’abri ! l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ens ne pouvaient pas regarder la télévision ou utiliser leu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ordinateur car il n’y avait plus d’électricité.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Шести задатак се односи на текст. Ученици треба да прочитају Лизин блог и да одговоре на питања. Наставник замоли ученике и да му препричају о чену се ради у блог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, коригује исте уколико су нетачн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Vrai : 3 – b. Il y a quelques semaines. – c. 2 et 4. – d. 2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. 1, 3 et 4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ученицима да одраде, у виду домаћег задатка, 7.задатак на 79.страни који се односи на писање састава. На основу докумената, ученици треба да помогну Антонију да напише чланак о природној непогод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3:00Z</dcterms:created>
  <dc:creator>User</dc:creator>
  <dc:description/>
  <cp:keywords/>
  <dc:language>en-US</dc:language>
  <cp:lastModifiedBy>UserG</cp:lastModifiedBy>
  <dcterms:modified xsi:type="dcterms:W3CDTF">2022-07-11T09:03:00Z</dcterms:modified>
  <cp:revision>2</cp:revision>
  <dc:subject/>
  <dc:title> </dc:title>
</cp:coreProperties>
</file>